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ucy woke with a start as she felt her cage vibrate around her.  Time had taught her that this signaled the beginning of a new school day in Miss Kelly’s room.  She knew when she turned her diamond shaped head to face the classroom at the front of her cage, faces would be pressed to the glass, fingers would be tapping the cage, and students would be shoving each other to get to the front of the crowd.  Although Lucy couldn’t hear the students who were so anxious to get her attention, she knew they were wishing her a good morning, asking how she was feeling, or commenting on her smooth, leathery, olive skin.  </w:t>
        <w:br/>
        <w:br/>
        <w:t xml:space="preserve"> She was first introduced to the classroom when she was a juvenile.  Prior to Miss Kelly’s class she had been bounced around from one pet shop to the other.  Lucy enjoyed being able to people watch in each new shop, but she never felt loved before meeting Miss Kelly’s students.  They talked to her, set out water, changed the bedding, and even helped their teacher when she needed to be fed.  Some even liked to pet her.  While most students gently stroked her, making sure not to drop or twist her, others squeezed too hard loving her just a little </w:t>
      </w:r>
      <w:r>
        <w:rPr>
          <w:i/>
          <w:iCs/>
        </w:rPr>
        <w:t>too</w:t>
      </w:r>
      <w:r>
        <w:rPr/>
        <w:t xml:space="preserve"> much.  But Lucy adored them all, even the students who could be a little too careless.</w:t>
        <w:br/>
        <w:br/>
        <w:t>That morning, the kids quickly said their hellos as Lucy poked her head out from in back of the russet log that decorated her space.  They seemed rushed that morning.  Lucy’s tongue stretched forward helping her feel her way as she slithered out from her sleeping spot to get a better look at the students. Why were the students so anxious to get to their seats?  Miss Kelly usually had to talk to the students and encourage them to get to their morning work, but today was different.</w:t>
      </w:r>
    </w:p>
    <w:p>
      <w:pPr>
        <w:pStyle w:val="Normal"/>
        <w:rPr/>
      </w:pPr>
      <w:r>
        <w:rPr/>
        <w:t xml:space="preserve">As Lucy began to scan the classroom, she saw picture books peppering the students’ desks.  The students emptied their backpacks and excitedly began to dive into their books.  Lucy lifted her head and pressed her belly against the ground to help elevate her further.  Snakes!  Lucy had seen other species of snakes when she was younger, but the books in front of the students were full of many more than she had met in the pet shops.  The snakes in the books varied in color and were surrounded by grass and trees very similar to the ones she looked at through the window in the classroom.  “Was there a life for snakes outside this cage?” she thought.  Apparently there was.  She could see it in these books.  </w:t>
      </w:r>
    </w:p>
    <w:p>
      <w:pPr>
        <w:pStyle w:val="Normal"/>
        <w:rPr/>
      </w:pPr>
      <w:r>
        <w:rPr/>
        <w:t xml:space="preserve">Lucy loved her life.  She loved her classroom friends and the way she was cared for and admired, but she suddenly began to wonder if she could have more.  She again turned her attention to the children and realized they were organized in the front of the room around Miss Kelly.  She appeared to be reading an oversized book on snakes.  Lucy’s eyes widened as she focused on the pictures.  </w:t>
      </w:r>
    </w:p>
    <w:p>
      <w:pPr>
        <w:pStyle w:val="Normal"/>
        <w:rPr/>
      </w:pPr>
      <w:r>
        <w:rPr/>
        <w:t>As the teacher flipped each new page, a plan began to form in Lucy’s mind.  In the past, students had forgotten to clamp the top of her cage to keep her locked inside.  She could have easily slipped out, but never felt the need to.  Now, her ideas were changing.  She would escape.</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9:01:00Z</dcterms:created>
  <dc:creator>Ashley</dc:creator>
  <dc:description/>
  <cp:keywords/>
  <dc:language>en-US</dc:language>
  <cp:lastModifiedBy>Ashley</cp:lastModifiedBy>
  <dcterms:modified xsi:type="dcterms:W3CDTF">2009-07-08T14:15:00Z</dcterms:modified>
  <cp:revision>19</cp:revision>
  <dc:subject/>
  <dc:title/>
</cp:coreProperties>
</file>